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7546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6292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35412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