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137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88009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84973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9294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