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37405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01927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9459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63323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