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vers features peculiar to TkGnats. See the GN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general GNAT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: 26 Jun 1998 (TkGnats-3.0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mail 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ai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 is sent by GNATS and TkGnats in the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new problem report (sent by GNAT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hange State with Edit (sent by TkGnat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hange Responsible with Edit (sent by TkGnat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hange Priority or Severity with Edit (sent by TkGnat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 "Send Email..." option in Query, View and Edit (GNATS and TkGn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kGnats knows of these email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actual sender" of the original problem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ame(s) in the "Reply-To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rent "Responsi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"old and new Responsible" when Responsible changed by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ATS itself knows of these and many others, but I won'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ail sent by GNATS and TkGnats now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new problem report (sent by GNAT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s (GNATS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nats sends confirmation to the actual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nats sends a copy of the problem repor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fault responsible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thers that we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e that TkGnats can't very well send a copy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since GNATS has to get it first to add the proble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and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hange State with Edit (note: _any_ State change) (TkGnats 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Priority or Severity with Edit (TkGnat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Responsible, the actual sender, and the Reply-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y of these that are the same as the person doing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moved from the addres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could be modified to be only certain State chang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bug is closed, but let's try it like this for a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e that GNATS's edit-pr does not do notificati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 or Severity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ange Responsible with Edit (sent by TkGnat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ld and new Responsible, the actual sender, and the Reply-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y of these that are the same as the person doing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moved from the addres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"Send Email..." option in Query, View and Edit (GNATS and TkGn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s (GNATS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NATS sends one copy to the Responsible person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this person who sent the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ally the Responsible, actual sender, and the Reply-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y of these that are the same as the person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are removed (gray'ed out) from the addres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e that the Responsible gets two copies: the copy from GN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undesirable copy; I'm looking at inhibiting this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py doesn't have "bugs" in the address list lik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by TkGnats, so the mailtool "Reply-to-All" optio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 "bugs" as a recipient and some replies don't g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dit-Tr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