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Background.doc,v 1.1.1.1 1999/11/09 01:28:43 jsm 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