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minor_tweaks "Minor Tweaks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ing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layout "Layout"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xmlgenerator "XML output" show how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 the GUI frontend \ref doxywizard_usage "Doxywiz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ntrol that allows you to see the effect of changing the values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hide certain content (like graphs) in the HTML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ing \ref cfg_have_dot "HAVE_DOT"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\ref cfg_interactive_svg "INTERACTIVE_SVG" whil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the HTML output in detail,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make the output conform to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xygen. It is recommended only to look into this file and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ttings you like by putting them in a separate style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ing those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ref cfg_html_extra_stylesheet "HTML_EXTRA_STYL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extra_stylesheet "HTML_EXTRA_STYLESHEET" = \c my_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not longer recommended to use \ref cfg_html_stylesheet "HTML_STYLESHE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 it difficult to upgrade to a newer version of doxyg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extra_stylesheet "HTML_EXTRA_STYLESHEE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er version of doxygen, so if you are using a custom header or foo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not produce valid output anymore after upgr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identified by the \c navindex e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element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at shows how to add a tab with title "Google"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will point to a documented entities, such as a class,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, or a related page. Suppose we have defined a page using \@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ypage, then a tab with label "My Page" to this pag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can be nested to form a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usergroup entry in the navigation tree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page with the contents of the group. You can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using the `url` attribute just like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tab&gt;` element and prevent any link using `url="[none]"`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 type="usergroup" title="Group without link" url="[non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element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element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element, also this element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irectory page has a specific \c directorygrap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lement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that uses doxygen XML output from Python to bridg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phinx.pocoo.org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cm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