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7584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843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456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790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