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27843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33328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44951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