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99770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08133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43551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5272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1146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87874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6531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