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0551729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5890962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5673261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9311332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9893546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