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8439145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986729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9660197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631524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9372379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085777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