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89538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027168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4549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