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4771515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6254216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760964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3690277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472933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1974048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827197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2033529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4621625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5578872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449272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202284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2761151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9924707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5548795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9790814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456053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949397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6689132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3924883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8681363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6988713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