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97840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21694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14593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60875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07266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93987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349185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607898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40852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467093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70018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00690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82940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72268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3389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95465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46864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65771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7730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27320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12230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513600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464707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67530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41216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