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184712705"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2116699438"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63980595"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