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12228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485619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35085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526615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91638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69700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51062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