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961858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6862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038602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479603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705229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