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36035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26425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34868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39321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626878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30152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