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595908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59243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389609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