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597763695"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76797709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01305691"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673056318"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692823346"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056075718"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745402258"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28529740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441489194"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625023746"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535949909"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873868271"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013298033"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646403579"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981076588"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556553794"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503379100"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09787284"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541728352"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2057452390"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001944148"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098757126"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