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992607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558624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493182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63388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36325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353734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24599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11074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65025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591331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24492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78324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80275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832651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27828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010682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70687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69432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505838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882695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76568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133012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633744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182076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83879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