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7792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8062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375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79588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65742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89625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1199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