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7177208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1760520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3635631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4808531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3589785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