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0941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72748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02958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732852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81835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54776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