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1984865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130619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8534768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2792407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4901149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8233232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6455269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645590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397581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852505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5089856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5128771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670047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5130923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8689958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325859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937423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88240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7389405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6875714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1376587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424360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