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7708437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8672675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722116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8290185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8496647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0028428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6881733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8538711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3859044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2790872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407472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0244066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2160081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2166883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4027881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8636914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3841841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3183504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9655190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4713858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6492900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6626748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2906844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274866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0682446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