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6973496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6857470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1060687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