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58259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72780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90031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57716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62875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5276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413012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