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4856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16424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55410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25846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74293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