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01753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16367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5699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0740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14397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03969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