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994912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7698991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909009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