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98319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09119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6971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49732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07539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44964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03764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27069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57804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58010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38505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1335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23952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75449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72578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41589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73144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28544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83352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9824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99922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10869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