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50810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431084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954580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16479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75373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291282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08349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50005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380281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13409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7461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380957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92752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74456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665970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137019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58712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371745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037731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1009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56697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925518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787943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864411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29052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