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6353882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4580899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5932190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