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80863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41776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86881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62164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90649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06116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00627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