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46342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96773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80173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24339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51671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