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76612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581367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048750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4425388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4648782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9502867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