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24460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91934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23638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