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47996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264115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98531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10574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896509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89116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63432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822590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507356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908070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75838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284166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554679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111787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157441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0029353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968526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830839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894576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63542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933331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17455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