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685491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8485376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725472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505030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480862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118960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340888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760442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602425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706930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341779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400225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8168303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209003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215871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74423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52399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406768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233330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232861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223834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502088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024593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5026673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1094990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