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43225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10584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06959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30729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13135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95579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034213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