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147131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144529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06931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331870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34489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