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32142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80821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1884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60075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30449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743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