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430575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12956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73172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