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5990893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6312661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3472256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2141894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3090801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9330107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9436624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6667153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2455496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0374691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2908863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1800710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1200506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9584423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1375528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821506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9880008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6920058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4973552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68823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4340287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1677942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