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477406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464710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410662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63337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556220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518769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72847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009684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679836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143653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127848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0617517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65408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44974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15717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202607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08219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41558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052916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946939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42636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97727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042453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5646662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4389299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