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364227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476024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758216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5407258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953091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38454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188778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