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272653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49377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39193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82254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217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