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846953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68370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94174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792647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12566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2346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