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43390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52894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412301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